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района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от 08.10.2025 г. № 50-р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муниципального образования Усть-Бюрский сельсовет                                                                        Усть-Абаканского района Республики Хакасия за 9 месяцев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"/>
        <w:gridCol w:w="567"/>
        <w:gridCol w:w="1276"/>
        <w:gridCol w:w="567"/>
        <w:gridCol w:w="1276"/>
        <w:gridCol w:w="1275"/>
        <w:gridCol w:w="567"/>
      </w:tblGrid>
      <w:tr>
        <w:trPr>
          <w:trHeight w:val="28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 052 85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348 7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8 692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66 16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2 41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06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51 86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91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8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6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34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5 5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2 3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4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 2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 665 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5 93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61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2 24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8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 8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8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2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0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6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9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9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5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758 3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11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 77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0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998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570 8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53 38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8 87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84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676 6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14T15:51:00Z</cp:lastPrinted>
  <dcterms:modified xsi:type="dcterms:W3CDTF">2025-10-14T08:52:00Z</dcterms:modified>
  <cp:revision>744</cp:revision>
  <dc:subject/>
  <dc:title/>
</cp:coreProperties>
</file>